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5_1 Jazz-Funk Ювенали 1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44     5 5 7 6 7 3 5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6     3 2 3 3 4 5 3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7     4 4 5 4 5 4 6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2    2 3 2 2 2 1 1  -      6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4    6 6 4 7 3 7 4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1 1 1 1 1 2 2  5   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8    7 7 6 5 6 6 7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839"/>
        <w:gridCol w:w="1348"/>
        <w:gridCol w:w="1857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352"/>
        <w:gridCol w:w="911"/>
        <w:gridCol w:w="1463"/>
        <w:gridCol w:w="2012"/>
        <w:gridCol w:w="3558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2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рагале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6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урнік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8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пов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11:00Z</dcterms:created>
  <dc:creator>1</dc:creator>
  <dc:description/>
  <cp:keywords/>
  <dc:language>en-US</dc:language>
  <cp:lastModifiedBy>1</cp:lastModifiedBy>
  <dcterms:modified xsi:type="dcterms:W3CDTF">2026-02-22T16:57:00Z</dcterms:modified>
  <cp:revision>3</cp:revision>
  <dc:subject/>
  <dc:title>Всеукраїнські змагання з сучасних танців</dc:title>
</cp:coreProperties>
</file>